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2 года № 57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3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ериод 2024 и 2025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bCs/>
          <w:sz w:val="28"/>
        </w:rPr>
        <w:t>(пред. изм. от 30.01.2023 №59)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3 марта 2023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2 № 57 «О бюджете Красновского сельского поселения Тарасовского района на 2023 год и на плановый период 2024 и 2025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>1.1.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6 563,9» заменить цифрами «16</w:t>
      </w:r>
      <w:r>
        <w:rPr>
          <w:color w:val="000000"/>
          <w:sz w:val="28"/>
          <w:szCs w:val="28"/>
        </w:rPr>
        <w:t> 568,2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2 цифры «20 160</w:t>
      </w:r>
      <w:r>
        <w:rPr>
          <w:color w:val="000000"/>
          <w:sz w:val="28"/>
          <w:szCs w:val="28"/>
        </w:rPr>
        <w:t>,7</w:t>
      </w:r>
      <w:r>
        <w:rPr>
          <w:sz w:val="28"/>
          <w:szCs w:val="28"/>
        </w:rPr>
        <w:t>» заменить цифрами «20 165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252525"/>
          <w:sz w:val="28"/>
          <w:szCs w:val="28"/>
        </w:rPr>
        <w:t>Приложение № 1 изложить в новой редакции согласно приложению № 1 к настоящему решению; приложение № 2 изложить в новой редакции согласно приложению № 2 к настоящему решению; приложение № 4 изложить в новой редакции согласно приложению № 3 к настоящему решению; приложение № 5 изложить в новой редакции согласно приложению № 4 к настоящему решению; приложение № 6 изложить в новой редакции согласно приложению № 5 к настоящему решению; приложение № 8 изложить в новой редакции согласно приложению № 6 к настоящему решению.</w:t>
      </w:r>
    </w:p>
    <w:p>
      <w:pPr>
        <w:pStyle w:val="Normal"/>
        <w:spacing w:before="240" w:after="24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3 марта 2023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1</w:t>
      </w:r>
    </w:p>
    <w:sectPr>
      <w:type w:val="nextPage"/>
      <w:pgSz w:w="11906" w:h="16838"/>
      <w:pgMar w:left="1560" w:right="424" w:gutter="0" w:header="0" w:top="42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23-02-01T12:27:00Z</cp:lastPrinted>
  <dcterms:modified xsi:type="dcterms:W3CDTF">2023-03-22T12:38:00Z</dcterms:modified>
  <cp:revision>86</cp:revision>
  <dc:subject/>
  <dc:title>ПРОЕКТ</dc:title>
</cp:coreProperties>
</file>